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ИНИСТЕРСТВО ПРОСВЕЩЕНИЯ 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научное учреждение </w:t>
        <w:br/>
        <w:t>«Институт коррекционной педагогик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1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общего образования</w:t>
        <w:br/>
        <w:t xml:space="preserve">обучающихся с умственной отсталостью </w:t>
        <w:br/>
        <w:t>(интеллектуальными нарушениями)</w:t>
      </w:r>
    </w:p>
    <w:p>
      <w:pPr>
        <w:pStyle w:val="Normal"/>
        <w:spacing w:lineRule="auto" w:line="360" w:before="24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1</w:t>
      </w:r>
    </w:p>
    <w:p>
      <w:pPr>
        <w:pStyle w:val="Normal"/>
        <w:spacing w:lineRule="auto" w:line="360" w:before="24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ррекционного курса</w:t>
        <w:br/>
        <w:t>«Логопедические занятия»</w:t>
      </w:r>
    </w:p>
    <w:p>
      <w:pPr>
        <w:pStyle w:val="Normal"/>
        <w:spacing w:lineRule="auto" w:line="360" w:before="240" w:after="16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для 6 класс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  <w:br/>
        <w:t>2023</w:t>
      </w:r>
      <w:r>
        <w:br w:type="page"/>
      </w:r>
    </w:p>
    <w:p>
      <w:pPr>
        <w:pStyle w:val="Heading1"/>
        <w:ind w:left="2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 w:bidi="ru-RU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 w:bidi="ru-RU"/>
            </w:rPr>
            <w:fldChar w:fldCharType="separate"/>
          </w:r>
          <w:hyperlink w:anchor="__RefHeading___Toc1439008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39008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39008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39008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jc w:val="center"/>
        <w:rPr/>
      </w:pPr>
      <w:bookmarkStart w:id="0" w:name="__RefHeading___Toc143900810"/>
      <w:bookmarkEnd w:id="0"/>
      <w:r>
        <w:rPr/>
        <w:t>ПОЯСНИТЕЛЬНАЯ ЗАПИСКА</w:t>
      </w:r>
    </w:p>
    <w:p>
      <w:pPr>
        <w:pStyle w:val="Heading1"/>
        <w:ind w:left="219" w:hanging="0"/>
        <w:jc w:val="center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коррекционному курсу «Логопедические занятия» (далее Коррекционный курс)  составлена на основе Федеральной адаптированной основной общеобразовательной 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 г. № 1026 (https://clck.ru/33NMkR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ще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ый курс относится к коррекционно-развивающей области «коррекционные занятия и ритмика» и являются обязательной частью учебного план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чебным планом рабочая программа по коррекционному курсу «Логопедические занятия» в 6 классе рассчитана на 71 час (34 учебные недели) и составляет 2 часа в неделю в форме групповых занятий; 1 час в неделю отводится на индивидуальные коррекционные занятия (по отдельному плану) – 3 часа в недел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9 часов – на обсле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01сентября по 15 сентября – 6 часов, с 25 мая по 30 мая - 3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62 часа – на коррекционные групповые логопедические занятия.</w:t>
      </w:r>
    </w:p>
    <w:p>
      <w:pPr>
        <w:pStyle w:val="2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бочая программа по коррекционному курсу «Логопедические занятия» в 6 классе определяет следующую цель и задач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коррекционного курс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преждение, профилактика, коррекция дисграфии и дислексии различной этиологии; обеспечение речевой практики в рамках изучаемых правил, по предмету «Русский язык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оррекционного курса: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/>
      </w:pPr>
      <w:r>
        <w:rPr>
          <w:color w:val="000000"/>
          <w:sz w:val="28"/>
          <w:szCs w:val="28"/>
        </w:rPr>
        <w:t>повышать уровень речевого и общего психического развития обучающихся;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профилактику специфических и сопутствующих (графических, орфографических) ошибок; 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практические навыки правильного использования языковых средств в речевой деятельности;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/>
      </w:pPr>
      <w:r>
        <w:rPr>
          <w:color w:val="000000"/>
          <w:sz w:val="28"/>
          <w:szCs w:val="28"/>
        </w:rPr>
        <w:t xml:space="preserve">расширять и обогащать опыт коммуникации обучающихся в ближнем и дальнем окружении; 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/>
      </w:pPr>
      <w:r>
        <w:rPr>
          <w:color w:val="000000"/>
          <w:sz w:val="28"/>
          <w:szCs w:val="28"/>
        </w:rPr>
        <w:t>вырабатывать навыки правильного, сознательного чтения и аккуратного, разборчивого, грамотного письма;</w:t>
      </w:r>
    </w:p>
    <w:p>
      <w:pPr>
        <w:pStyle w:val="12"/>
        <w:widowControl/>
        <w:numPr>
          <w:ilvl w:val="0"/>
          <w:numId w:val="9"/>
        </w:numPr>
        <w:autoSpaceDE w:val="true"/>
        <w:spacing w:lineRule="auto" w:line="360" w:before="0" w:after="0"/>
        <w:ind w:left="0" w:firstLine="426"/>
        <w:contextualSpacing/>
        <w:jc w:val="both"/>
        <w:rPr/>
      </w:pPr>
      <w:r>
        <w:rPr>
          <w:color w:val="000000"/>
          <w:sz w:val="28"/>
          <w:szCs w:val="28"/>
        </w:rPr>
        <w:t>обеспечивать условия для коррекции нарушений устной речи, профилактики и коррекции дислексии, дисграфии и дизорф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строена на основе учебника для общеобразовательных организаций, реализующих адаптированные основные общеобразовательные программы, авторы:  Э.В. Якубовская, Н.Г. Галунчикова. Русский язык. 6 класс. – М.: «Просвещение», 2022 г.</w:t>
      </w:r>
      <w:r>
        <w:br w:type="page"/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3900811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на логопедических занятиях тесно связано с другими учебными предметами, жизнью, готовит обучающихся к усвоению речевых норм, учит использованию их в различных ситуациях. Рабочая программа с одной стороны, представляет собой платформу для успешного усвоения и правильного применения обучающимися грамматических правил, а с другой стороны - закрепление учебного материал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усматривает работу над восполнением пробелов в развитии психологических предпосылок к полноценному овладению чтением и письмом, нормализацию звуковой стороны речи и дальнейшее совершенствование лексико-грамматических средств языка (уточнение и расширение словаря, свободное, активное и адекватное использование его в целях устного общения, развитие и совершенствование грамматического строя речи), на отработку навыков чтения и письма, формирование умений и навыков устного связного высказывания и в дальнейшем, на их основе, – предпосылок к развитию умений и навыков составления развёрнутых письменных текстов. Данная программа построена по цикличному принципу и предполагает повторение тем в каждом классе, на более высоком уровне, усложняется речевой материал, формы звукового анализа и синтеза, лексические 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ение основано на принципе системно - деятельностного подхода с учетом междисциплинарного комплексного подхода, жизненными компетенциями, поэтапного формирования умственных действий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ическая коррекция осуществляется при использовании различных методов: </w:t>
      </w:r>
    </w:p>
    <w:p>
      <w:pPr>
        <w:pStyle w:val="Normal"/>
        <w:numPr>
          <w:ilvl w:val="0"/>
          <w:numId w:val="2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– упражнения, игры, моделирование, инсценировки; </w:t>
      </w:r>
    </w:p>
    <w:p>
      <w:pPr>
        <w:pStyle w:val="Normal"/>
        <w:numPr>
          <w:ilvl w:val="0"/>
          <w:numId w:val="2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е – наблюдения, работа с картинками, аудио- и видеоматериалами;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есные – беседа, рассказ, пояснение, объяснение, педагогическая оценка. 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ическая коррекция осуществляется при использовании различных методов: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продуктивные методы эффективны в развитии имитационной способности обучающихся, формирования навыков четкого произношения, при восприятии речевых образцов, особенно в контексте интересных для ребенка видов деятельности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ые методы используются при построении высказываний, различных видов рассказа, пересказа и выполнения творческих заданий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часов, указанных в программе, примерное и может варьироваться в зависимости от речевого дефекта и  темпа усвоения программного материала обучающими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труктуру занятия могут входить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для развития артикуляционной моторик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для развития общей координации движений и мелкой моторики пальцев рук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ыхательная гимнаст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рекция произношения, автоматизация и дифференциация звук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фонематических процесс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со словами, звуко-слоговой анализ сл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над предложением, тексто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и активизация словарного зап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м и очень важным структурным компонентом логопедических занятий является самоконтроль звукопроизношения.</w:t>
      </w:r>
      <w:r>
        <w:br w:type="page"/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Содержание разделов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262"/>
        <w:gridCol w:w="1743"/>
        <w:gridCol w:w="17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следование устной и письменной реч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вуки и букв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ные звуки и букв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ожение. Текс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 сл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ставка и пред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лово </w:t>
              <w:tab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язная устная ре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бота над выразительностью чт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127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43900812"/>
      <w:bookmarkStart w:id="3" w:name="_Hlk138961499"/>
      <w:bookmarkStart w:id="4" w:name="_Hlk138962750"/>
      <w:bookmarkStart w:id="5" w:name="_Hlk138967155"/>
      <w:bookmarkEnd w:id="2"/>
      <w:bookmarkEnd w:id="3"/>
      <w:bookmarkEnd w:id="4"/>
      <w:bookmarkEnd w:id="5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360" w:before="240" w:after="1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38962750"/>
      <w:bookmarkStart w:id="7" w:name="_Hlk138962780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_Hlk138961499"/>
      <w:bookmarkStart w:id="9" w:name="_Hlk13896278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го представления о роли устной речи как одного из основны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в общения между людьми, установления и поддержания необходимы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ов, обмене информацией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ступать в контакт и общаться со сверстниками по теме занятий в урочное и внеурочное время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извольно включаться в деятельность, следовать предложенному плану и работать в общем темп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бращаться за помощью и принимать помощь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говариваться и изменять свое поведение с учетом поведения других участников в спорной ситуаци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и к овладению устной речью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Hlk138961830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ru-RU"/>
        </w:rPr>
      </w:pPr>
      <w:bookmarkStart w:id="11" w:name="_Hlk138961830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Минимальный уровен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делять имя прилагательное, определять падежные оконч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рамматически правильно связывать слова в предложен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изводить звуко-слоговой анализ и синтез сло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ыстро находить нужное слово, наиболее точно выражающее мысл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льзоваться</w:t>
        <w:tab/>
        <w:t>различными</w:t>
        <w:tab/>
        <w:t>способами</w:t>
        <w:tab/>
        <w:t>словообразования</w:t>
        <w:tab/>
        <w:t>и словоизмен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под диктовку простой тек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смысленно воспринимать слова в речи, уметь уточнять их знач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ставлять рассказ на определенную те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Достаточный уровен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уметь располагать слова в алфавитном порядке, пользоваться словаре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ифференцировать твердые и мягкие, глухие и звонкие согласные звук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верять написание звонких и глухих согласных путем изменения формы слова или подбора родственных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ходить однокоренные сло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лать морфемный анализ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разовывать новые слова с помощью приставок и суффикс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ифференцировать приставки и предлог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ъяснять лексическое значение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рамматически правильно оформлять предложения, интонационно правильно произносить и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правильно, осознанно, выразительно целыми словами, используя логические ударения, читать «про себя»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ботать с планом текста, озаглавливать текст, выделять его тему и главную мысль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ладеть отдельными видами пересказ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уметь составлять рассказы на заданную тему, по серии картин;</w:t>
      </w:r>
    </w:p>
    <w:p>
      <w:pPr>
        <w:pStyle w:val="Normal"/>
        <w:numPr>
          <w:ilvl w:val="0"/>
          <w:numId w:val="10"/>
        </w:numPr>
        <w:spacing w:lineRule="auto" w:line="360" w:before="30" w:after="3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под диктовку тексты (50-55 сл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активизировать усвоенную лексику через речевую практику.</w:t>
      </w:r>
      <w:r>
        <w:br w:type="page"/>
      </w:r>
    </w:p>
    <w:p>
      <w:pPr>
        <w:pStyle w:val="TextBody"/>
        <w:spacing w:before="240" w:after="0"/>
        <w:jc w:val="center"/>
        <w:rPr>
          <w:b/>
          <w:b/>
          <w:bCs/>
        </w:rPr>
      </w:pPr>
      <w:bookmarkStart w:id="12" w:name="_Hlk138961962"/>
      <w:bookmarkStart w:id="13" w:name="_heading=h.4d34og8"/>
      <w:bookmarkEnd w:id="12"/>
      <w:bookmarkEnd w:id="13"/>
      <w:r>
        <w:rPr>
          <w:b/>
          <w:bCs/>
          <w:shd w:fill="FFFFFF" w:val="clear"/>
        </w:rPr>
        <w:t>Система оценки достижени</w:t>
      </w:r>
      <w:r>
        <w:rPr>
          <w:b/>
          <w:bCs/>
          <w:shd w:fill="FFFFFF" w:val="clear"/>
          <w:lang w:val="ru-RU"/>
        </w:rPr>
        <w:t>й</w:t>
      </w:r>
      <w:r>
        <w:rPr>
          <w:b/>
          <w:bCs/>
          <w:shd w:fill="FFFFFF" w:val="clear"/>
        </w:rPr>
        <w:t xml:space="preserve"> </w:t>
      </w:r>
    </w:p>
    <w:p>
      <w:pPr>
        <w:pStyle w:val="HTML1"/>
        <w:shd w:fill="FFFFFF" w:val="clear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/>
      </w:pPr>
      <w:bookmarkStart w:id="14" w:name="_Hlk138961962"/>
      <w:bookmarkEnd w:id="14"/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балла - значительная динамика. </w:t>
      </w:r>
    </w:p>
    <w:p>
      <w:pPr>
        <w:pStyle w:val="Normal"/>
        <w:spacing w:lineRule="auto" w:line="360" w:before="0" w:after="0"/>
        <w:ind w:right="-2" w:firstLine="708"/>
        <w:jc w:val="both"/>
        <w:rPr/>
      </w:pPr>
      <w:bookmarkStart w:id="15" w:name="_Hlk138967155"/>
      <w:bookmarkStart w:id="16" w:name="_heading=h.ha5t6xo5ig3n"/>
      <w:bookmarkEnd w:id="15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требованиями ФГОС к адаптированной основной  общеобразовательной программе для обучающихся с умственной отсталостью (интеллектуальными нарушениями) результативность обучения может оцениваться только строго индивидуально с учетом особенностей психофизического развития и особых образовательных потребностей каждого обучающегос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ценивания является безотметочной, в то же время учитель-логопед постоянно отслеживает и контролирует достижения обучающегося, используя иные способы фиксации и формализации оценки, которые способствуют созданию ситуации успешности обучения для каждого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на коррекционных занятиях в форме устного опроса  (индивидуального, фронтального), письменных работ, тестирования. Итоговые работы могут состоять из списывания, диктанта.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-логопед анализирует специфические ошибки и строит дальнейшую коррекционную работу с учетом частотности допускаемых ошибок. Заполняется речевая карта обучающегося, карта результатов мониторинга. Проводится мониторинг состояния устной и письменной речи: первичное (на начало года); итоговое (конец года).</w:t>
      </w:r>
    </w:p>
    <w:p>
      <w:pPr>
        <w:pStyle w:val="Normal"/>
        <w:spacing w:lineRule="auto" w:line="36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 организации процедуры логопедического мониторинга устной речи обучающихся положена методика Т. А. Фотековой.</w:t>
      </w:r>
    </w:p>
    <w:p>
      <w:pPr>
        <w:pStyle w:val="Normal"/>
        <w:spacing w:lineRule="auto" w:line="36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каждой серии всех методик разработаны собственные критерии оценки. Общим правилом при оценивании заданий всех серий является учет степени успешности выполнения с помощью градаций (оценок в баллах). Эти градации отражают четкость и правильность выполнения, характер и тяжесть допускаемых ошибок, вид и количество использованной помощи, что дает возможность получения более дифференцированного результата. Процентное выражение качества выполнения методики соотносится затем с одним из уровней успешности. </w:t>
      </w:r>
    </w:p>
    <w:p>
      <w:pPr>
        <w:pStyle w:val="Normal"/>
        <w:spacing w:lineRule="auto" w:line="360" w:before="0" w:after="0"/>
        <w:ind w:right="-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агается 4 уровня успешности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окий – 100 - 80%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ше среднего – 79,9 -65%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ний – 64,9 - 45%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зкий – 44,9% и ниже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е полученных значений вычерчивается индивидуальный речевой профиль, отражающий как наиболее несформированные, так и наиболее сохранные компоненты речевой системы ребенка и позволяющий отследить динамику его речевого развития.</w:t>
      </w:r>
    </w:p>
    <w:p>
      <w:pPr>
        <w:pStyle w:val="Heading1"/>
        <w:numPr>
          <w:ilvl w:val="0"/>
          <w:numId w:val="11"/>
        </w:numPr>
        <w:jc w:val="center"/>
        <w:rPr/>
      </w:pPr>
      <w:bookmarkStart w:id="17" w:name="__RefHeading___Toc143900813"/>
      <w:bookmarkEnd w:id="17"/>
      <w:r>
        <w:rPr/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90" w:after="0"/>
        <w:ind w:left="579" w:right="262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2977"/>
        <w:gridCol w:w="2835"/>
        <w:gridCol w:w="3969"/>
      </w:tblGrid>
      <w:tr>
        <w:trPr>
          <w:trHeight w:val="27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ма кур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е содержани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ация видов деятельности </w:t>
            </w:r>
            <w:r>
              <w:rPr>
                <w:rFonts w:cs="Times New Roman" w:ascii="Times New Roman" w:hAnsi="Times New Roman"/>
                <w:color w:val="000000"/>
              </w:rPr>
              <w:t>обучающихся</w:t>
            </w:r>
          </w:p>
        </w:tc>
      </w:tr>
      <w:tr>
        <w:trPr>
          <w:trHeight w:val="82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right="15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7" w:before="2" w:after="0"/>
              <w:ind w:right="15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ледование устной и письменной речи – 6 часов</w:t>
            </w:r>
          </w:p>
        </w:tc>
      </w:tr>
      <w:tr>
        <w:trPr>
          <w:trHeight w:val="6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енных на слух словесных инструкций различной сложности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оспроизводить слоговые цепочки, слова, словосочетания, предложения сопряженно и отраженно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по предметным картинкам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остой рассказ по серии картино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ят звуки, слоги, слова и фразы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воспроизводить слоговые цепочки, слова, словосочетания, предложения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смысл различных логико-грамматических конструкций, грамматических связей согласования, управления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сюжетным картинкам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по серии сюжетных картинок</w:t>
            </w:r>
          </w:p>
        </w:tc>
      </w:tr>
      <w:tr>
        <w:trPr>
          <w:trHeight w:val="64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м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яемых на слух словесных инструкций различной сложности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м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навыка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-логопеда.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прочитанного (прослушанного) текста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ростой текст целыми 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с опорой на карти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правильно, целыми словами, осознанно, соблюдая паузы на знаках препинания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ют прочитанный текст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навыка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под диктовку доступный текст после предварительного раз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исать под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вку текст</w:t>
            </w:r>
          </w:p>
          <w:p>
            <w:pPr>
              <w:pStyle w:val="Normal"/>
              <w:spacing w:lineRule="auto" w:line="240" w:before="0" w:after="16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вуки и буквы – 1 час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и соглас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вуки и буквы.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х разли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и различение гласных и согласных звуков на слух и в собственном произношени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лышать заданный звук в ряду других звуков.</w:t>
              <w:br/>
              <w:t>Выделение звука на фоне полного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ение звука условным значком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лов, начинающихся с заданного звука (гласного/согласного)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следовательности звуков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осприят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ют на слух гласные и согласные буквы с опорой на схемы. 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 на гласные и согласные звуки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личие/отсутствие гласного/согласного в слове с опорой на наглядность.</w:t>
            </w:r>
          </w:p>
          <w:p>
            <w:pPr>
              <w:pStyle w:val="22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последовательность звуков в словах с помощью учителя-логопеда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и различают гласные и согласные звук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ют особенности звуков при произношени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ют на слух гласные и согласные буквы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находить заданную гласную и согласную букву из ряда букв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 на гласные и согласные звуки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личие/отсутствие гласного/согласного в слов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последовательность звуков в словах</w:t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ые звуки и буквы – 4 часа</w:t>
            </w:r>
          </w:p>
        </w:tc>
      </w:tr>
      <w:tr>
        <w:trPr>
          <w:trHeight w:val="94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ные звонкие и глухие согласные звуки на конце и в середи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звонких и глухих согласных звуков по артикуляци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бъяснять правописание слов со звонкими глухими согласными звуками на конце и в середине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способов проверки написания слов с помощью словоизменения и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ют слова по образцу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уквы с опорой на наглядность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закончить предложение по картинк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ют произношение   и написание согласных на конце и в середине слова. 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ют слова по образцу, подбирая проверочные слов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авляют пропущенные буквы, подбирая проверочные слова.  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закончить предложение, выбрав подходящее слово по смыслу</w:t>
            </w:r>
          </w:p>
        </w:tc>
      </w:tr>
      <w:tr>
        <w:trPr>
          <w:trHeight w:val="223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енировочные упражнения на правописание слов с парными звонкими и глухими согласны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 непроизносимыми согласными звуками в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одбирать проверочные слова для проверки непроизносимых согласны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а словоизменения и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фографической зорк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ва с непроизносимыми и сомнительными согласными с помощью учителя-логопеда.</w:t>
            </w:r>
          </w:p>
          <w:p>
            <w:pPr>
              <w:pStyle w:val="22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уют слова с непроизносимыми согласными от данных слов по образцу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ую согласную, опираясь на проверочное слов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ва с непроизносимыми и сомнительными согласным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уквы, подбирая проверочные слов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правописание слов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ва с непроизносимыми согласными под диктовку</w:t>
            </w:r>
          </w:p>
        </w:tc>
      </w:tr>
      <w:tr>
        <w:trPr>
          <w:trHeight w:val="2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писание непроизносимых согласных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. Текст – 3 часа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ление предложений из слов, данных в правильной грамматической форме. </w:t>
            </w:r>
          </w:p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матическое оформле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из слов, данных в начальной форме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в грамматическом оформлении предложений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есение предложений с различной интонацие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предложения по опорному слову с заданным количеством слов.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зрительного и слухового вербального анализ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е из разрозненных слов, соблюдая нормы согласования с помощью учителя-логопеда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, используя данные слова и соблюдая правильный порядок слов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ют интонацию голосом с опорой на знаки в конце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е из разрозненных слов, соблюдая нормы согласования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, используя данные слова и соблюдая правильный порядок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голосом слова, важные по смыслу предложения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слова, которые нужно писать с заглавной буквы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одлежащее и сказуемо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ередать различную интонацию конца предложения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предложений из слов. Объединение их в связ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вязного текста из отдельных предложени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ения составлять предложения, соблюдая правильный порядок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емы текст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ридумать заголовок к тексту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иентировки в языковом материал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-логопеда и наводящих вопросов устанавливают причинно-следственные связи.</w:t>
            </w:r>
          </w:p>
          <w:p>
            <w:pPr>
              <w:pStyle w:val="22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 простым предложением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из данных слов с помощью опорных схем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устанавливать причинно-следственные связи между явлениями и событиями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знаки связного текста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 полным грамматически правильно оформленным предложением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из данных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ют предложения в правильном порядке.</w:t>
            </w:r>
          </w:p>
          <w:p>
            <w:pPr>
              <w:pStyle w:val="22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гут озаглавить текст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очные упражнения по закрепление навыка составления предложений из слов и объединения их в связ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2977"/>
        <w:gridCol w:w="2835"/>
        <w:gridCol w:w="3969"/>
      </w:tblGrid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 слова – 11 часов</w:t>
            </w:r>
          </w:p>
        </w:tc>
      </w:tr>
      <w:tr>
        <w:trPr>
          <w:trHeight w:val="56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ень как показатель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сического значения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корня как значимой части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лексическое значение родств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однокоренных слов к данным слова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слов с общим корн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корня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ация слов с одинаковым корнем, но разным смысловым знач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а словообразования и подбора однокор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ие словарного запаса за счет уточнения значения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корень в словах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однокоренные слова из слов для спр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однокоренные слова с опорой на сюжетную картинк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ключают “лишние” слова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 подходящего по смыслу к группе родственных слов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в каждом «гнезде» родственных слов главное, несущее основной смысл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которого образованы все слова данной группы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выделяют корень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однокоренные слова по корню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на слух однокоренные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различать слова с одинаковым корнем, но разным смысловым знач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однокоренные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ключают “лишние” слова (слов)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 подходящего по смыслу к группе родственных слов</w:t>
            </w:r>
          </w:p>
        </w:tc>
      </w:tr>
      <w:tr>
        <w:trPr>
          <w:trHeight w:val="2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- прист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смыслового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правописании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бразовывать слова приставоч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лексического значения слова с помощью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приставки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словосочетания и предложения со 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часть слова, стоящую перед корне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у в словах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ым способом, с опорой на нагляд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дать определение приставки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у в словах, обозначают ее графическ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к именам существительным подходящие по смыслу глаголы со значением движения</w:t>
            </w:r>
          </w:p>
        </w:tc>
      </w:tr>
      <w:tr>
        <w:trPr>
          <w:trHeight w:val="2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при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– суффи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нятия «суффикс» и навыка образования слов при помощи различных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общей части образованных сл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правописании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мыслового значения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лексического значения с помощью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словосочетания и предложения со словами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 с опорой на картин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и и суффиксы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м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дать определение суффик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с при помощи суффикс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суффикс в словах, обозначают его графическ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 и предложения с образованными словами</w:t>
            </w:r>
          </w:p>
        </w:tc>
      </w:tr>
      <w:tr>
        <w:trPr>
          <w:trHeight w:val="497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 и при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и практических способов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пределять способ словообразования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 с опорой на картин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и и суффиксы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образованными </w:t>
            </w:r>
          </w:p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ят и обозначают графически приставки и суффиксы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ют сложные слова, отвечая на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выделяют корни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 понятие сложного слов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жные слов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из двух основ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предложениях, объясняют свой выбор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корни в сложных словах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жные слова под диктов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ют сложные слова, отвечая на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учителя-логопед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выделяют корни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ударные гласные в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безударных гласных звуков в корне слова, проверяемых удар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провероч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лов с пропущенными бук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лов с безударными гласными под диктовк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и активизация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ую гласную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 –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проверочные слова и  называют нужную гласную букв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в слове безударную гласную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проверочные слова к слову с безударной гласной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словарный запас через накопление «гнезд» родств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под диктовку слова разной степени сложности и подбирают к ним проверочные слова</w:t>
            </w:r>
          </w:p>
        </w:tc>
      </w:tr>
      <w:tr>
        <w:trPr>
          <w:trHeight w:val="28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ы проверки безударных гласных в кор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ве безудар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ласные,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веряем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дар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правописания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 безударных гласных в корне слова, проверяемых удар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провероч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дарения в проверочных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ставлять две пропущенные безударные гласные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и активизация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ые гласные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 –логопеда подбирают проверочные слова и называют нужные гласные буквы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проверочных слов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две безударные гласные в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проверочные слова к слову с двумя безударными гласными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проверочных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словарный запас через накопление «гнезд» родственных слов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под диктовку слова с двумя безударными гласными в корн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проверяемые безударные гласные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ловарные сл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дарения в словах, выделение безударной гласно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умения правильного написания слов с непроверяемыми безударными гласны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работать со словарными словами.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орфографической зорк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ую гласную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езударные гласные с опорой на словарные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выделяют безударную гласную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авляют пропущенные буквы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роверить правильность написания по словарю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ва под диктовку</w:t>
            </w:r>
          </w:p>
        </w:tc>
      </w:tr>
      <w:tr>
        <w:trPr>
          <w:trHeight w:val="307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риставка и предлог – 3 часа</w:t>
            </w:r>
          </w:p>
        </w:tc>
      </w:tr>
      <w:tr>
        <w:trPr>
          <w:trHeight w:val="1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6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75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ог, как самостоятельное слово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75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ловосочетаний с предло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редставления о предлоге, как самостоятельной единицы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распознавания и написания предлогов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ловосочетаний с предлогам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и уточнение пространственных представ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" w:after="0"/>
              <w:ind w:left="142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ают пространственное значение предло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ют инструкции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 используют предлоги с помощью учителя-логопеда при составлении словосочет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 пишут предлоги со словами, объясняя раздельное напис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найти и исправить ошибки в употреблении предло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единяют пары слов с помощью предлогов, образуя словосоче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предлоги в словосоче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"/>
        <w:gridCol w:w="2958"/>
        <w:gridCol w:w="19"/>
        <w:gridCol w:w="548"/>
        <w:gridCol w:w="19"/>
        <w:gridCol w:w="3241"/>
        <w:gridCol w:w="19"/>
        <w:gridCol w:w="3100"/>
        <w:gridCol w:w="19"/>
        <w:gridCol w:w="3383"/>
        <w:gridCol w:w="19"/>
      </w:tblGrid>
      <w:tr>
        <w:trPr>
          <w:trHeight w:val="728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ение предлогов и приставок в словосочетаниях и предлож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знаний о предлогах и приставках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ация предлогов и приставок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выделять приставку и предлог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равильно употреблять приставки и предлоги в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навыка слитного написания приставки и раздельного написания предлог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приставки и предл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едлогами и приставками с опорой на картинный матери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одходящие по смыслу приставки и предлоги в предложения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приставки и предл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едлогами и пристав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одходящие по смыслу приставки и предлоги в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равляют допущенные ошибки, подбирая подходящую по значению приста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из слов</w:t>
            </w:r>
          </w:p>
        </w:tc>
      </w:tr>
      <w:tr>
        <w:trPr>
          <w:trHeight w:val="3366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ренировочные упражнения по различению предлогов и приставок в словосочетаниях и предлож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0" w:hRule="atLeast"/>
        </w:trPr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лово - 20 часов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 предмет – имя существительн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о словах, обозначающих предм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дифференциации одушевленного и неодушевленного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тавить вопрос к имени существительн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зрительного внимания и памя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лассифицируют и называют с помощью учителя-логопеда имена существительные и ставят к ним правильный вопрос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предмет по его признаку и действию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одушевленные и неодушевленные предметы с опорой на картин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няют слова по образц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ют представление об именах существительных, ставят к ним правильный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предмет по его признаку и действ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имена существительные среди други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одушевленные и неодушевленные пред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няют слова по числа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Ант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и расшир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лов-антонимов к именам существи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бор слов - антоним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 предлож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па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ант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ант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именам существительным с опорой на нагляд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 слова-антонимы из слов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словам, обозначающим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ряду слов слова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исывают выделенные слова, обозначающие предметы и подбирают к ним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антонимам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6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правильного распознавания, подбора и употребления слов-антонимов в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кончить предложение словом-антони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именам существительным слова-антонимы с помощью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антонимичные пары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ы слова-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и тексте антонимичные па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, подобрав  антонимы к нужным слова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ин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298" w:right="29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«син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слова синонимы к именам существи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словечк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син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ют определение понятия «син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синонимы к именам существительным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, слова синонимы из слов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лексическое значение понятия «синонимы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-синонимы к словам, обозначающим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ют в ряду слов слова-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синонимам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67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к именам существительным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снование выбора син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менить в предложении и тексте слово на синонимичное, устраняя повторяющееся сло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 с использованием нагляд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, используя слова для спр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со словами синони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, используя  слова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ют предложения парами, находят и подчеркивают в предложениях каждой пары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1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Многознач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- слова ом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представлений о словах омоним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а над семантикой слова (соотнесение слова и предм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стихотворений с многозначн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лышать в речи и выделять многознач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язы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омони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многозначные слова по картинкам, объясняют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з слов омони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ом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тихотворение, находят слова омонимы, объясняют значение каждого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 предложения из слов ом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тексте многозначные слова, заменяют их словами синоним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признак предмета – имя прилаг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интаксической роли имени прилагательного в речи.</w:t>
            </w:r>
          </w:p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умения ставить к имени прилагательному вопрос.</w:t>
            </w:r>
          </w:p>
          <w:p>
            <w:pPr>
              <w:pStyle w:val="Normal"/>
              <w:spacing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практического навыка в подборе имен прилагательных </w:t>
            </w:r>
          </w:p>
          <w:p>
            <w:pPr>
              <w:pStyle w:val="Normal"/>
              <w:spacing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слухового внимания и памя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ют классифицировать и называть с помощью учителя-логопеда слова, обозначающие признак предмета и ставить к ним правильный вопрос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яют имена прилагательные из ряда слов с помощью учителя-логопеда</w:t>
            </w:r>
          </w:p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бирают к именам существительным подходящие по смыслу слова, обозначающие признаки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вят вопрос к именам прилагательным.</w:t>
            </w:r>
          </w:p>
          <w:p>
            <w:pPr>
              <w:pStyle w:val="Normal"/>
              <w:spacing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яют имена прилагательные из ряда слов.</w:t>
            </w:r>
          </w:p>
          <w:p>
            <w:pPr>
              <w:pStyle w:val="Normal"/>
              <w:spacing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закончить предложения, подбирая по смыслу подходящие слова признак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ание имен прилагательных  с именем существительным в роде, числе (в именительном падеж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рода имен прилагательных с помощью вопросов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согласования имени прилагательного с именем существительным в роде и числ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ание новых слов, обозначающие признак предмета от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 и чувства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относят имена существительные с соответствующими именами прилагательными с опорой на картинный материал, записывают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гласуют имена прилагательные с именами существительными в роде и числ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анчивают предложения, используя имена прилагательные, выделяя голосом их окон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бирают к именам существительным подходящие по смыслу имена прилагательные нужного рода и числа, составляют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зуют однокоренные имена прилагательные от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анчивают предложения, используя имена прилагательные, выделяя голосом их оконч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текст, вставив в предложения подходящие по смыслу прилагательны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7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20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родительном и винительном падеж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синтаксической функции падежей при согласовании имен существительных с именами прилагательным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находить в предложении сочетания имени существительного с именем прилагательным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е употребление предлогов при составлении словосочетаний имен прилагательных с именем существительным в предложении и текст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 и чувства язы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ывают имена существительные с именами прилагательными в падеже с помощью наводящих вопр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выделить из предложения сочетания существительного с прилагательным и поставить правильный вопрос от имени существительного с помощью учителя-логоп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6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6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ывают имена существительные с именами прилагательными в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выделить из предложения сочетания существительного с прилагательным и поставить правильный вопрос от имени существитель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кончания имен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окончания прилагательных в предложении и текс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имена прилагательные в предложение и текст, соблюдая предложно-падежные конструкции</w:t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8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датель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before="0" w:after="16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9.</w:t>
            </w:r>
          </w:p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творитель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0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16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предлож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Притяжательные прилаг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словообразования притяжательных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ражнения в постановке вопросов с вопросительными местоим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ание притяжательных прилагательных с именами существительными в роде, числе и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уют притяжательные прилагательные с помощью суффиксов по образц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тяжательными прилагательными по картин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уют притяжательные прилагательные с помощью суффик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тяжательными прилагатель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 с соблюдением орфографических норм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исправить ошибку, правильно согласовывая в словосочетании прилагательное с именем существительным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равнительная степ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прилагатель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отребление в речи прилагательных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образования сравнительной степени прилага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ывают различные формы степеней сравнения прилагательных с помощью опорной таблицы или по образцу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лагательными в сравнительной степ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ывают различные формы степеней сравнения прилага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прилагательные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лагательными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 по смыслу, используя прилагательные в сравнительной степен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знаки предметов, имена прилагательные. 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т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и расшир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лов-антонимов к именам прилага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бор слов - антоним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 предлож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па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ант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ант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именам прилагательным с опорой на нагляд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 слова-антонимы из слов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словам, обозначающим признак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ряду слов слова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исывают выделенные слова, обозначающие признак предмета и подбирают к ним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антонимам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правильного распознавания, подбора и употребления слов-антонимов в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кончить предложение словом-антони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именам существительным слова-антонимы с помощью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антонимичные пары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 слова-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и тексте антонимичные па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, подобрав  антонимы к нужным словам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ин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«син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слова синонимы к именам прилага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словечк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син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ют определение понятия «син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синонимы к именам прилагательным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, слова синонимы из слов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лексическое значение понятия «синонимы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-синонимы к словам, обозначающим признак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ют в ряду слов слова-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синонимами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67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к именам прилагательным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снование выбора син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менить в предложении и тексте слово на синонимичное, устраняя повторяющееся сло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 с использованием нагляд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, используя слова для спр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со словами синони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, используя  слова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ют предложения парами, находят и подчеркивают в предложениях каждой пары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4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Многозначнос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редставлений о словах омоним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определять лексическое значение слов-омони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стихотворений с многозначн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лышать в речи и выделять многознач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е построение высказывания в соответствии с его знач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омони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многозначные слова по картинкам, объясняют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з слов омони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ом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тихотворение, находят слова омонимы, объясняют лексическое значение каждого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имена прилагательные (прямое и переносное значение слов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 предложения из слов ом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тексте многозначные слова, заменяют их словами синонимам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4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9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Образ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 и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определять прямое и переносное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правильного употребления образных слов и выражений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подходящее по смыслу имя прилагательное, используя слова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бирать прилагательные к именам существительным, основанные на сходстве и сравнении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подходящее по смыслу имя прилагательно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связном тексте образные сравнения имен прилагательных</w:t>
            </w:r>
          </w:p>
        </w:tc>
      </w:tr>
      <w:tr>
        <w:trPr>
          <w:trHeight w:val="286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вязная устная речь – 18 часов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вопр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о вопросам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составлять полный ответ на вопрос учителя-логопеда, учитывая связь слов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устанавливать связь заголовка с темой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оставле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объяснять лексическое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8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ставление описательного рассказа по вопрос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9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1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, по опорным словам, и картинкам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вязного высказывания, по опорным словам, и словосочетаниям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 на материале группы родственных слов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обращать внимание на смысловую связь между предложениям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опорные слова и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родственные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ртинку и составляют по ней предложения, опираясь на опорные слова/словосочетания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опорные слова и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родственные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ртинку и составляют по ней предложения, опираясь на опорные слова/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4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3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298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мнемотаб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с использованием мнемотаблиц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загадку по лексической теме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, опираясь на символы, изображенные в мнемотаблице и наводящие вопросы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загадку по лексическ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, опираясь на символы, изображенные в мнемотаблиц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опираясь на знаковую схе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20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опорным схемам-рисунк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5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39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редмета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монологическ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ную картинку по разным признакам с помощью наводящих вопросов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ную картинку по разным призна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39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7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редмета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название предмета по описани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 по разным признакам с помощью наводящих вопросов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название предмета по описани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 по разным призна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опорные слова и словосочетания для составления рассказа. Подбирают синонимы к сло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9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о план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ный учителем-логопедом план описатель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ный учителем-логопедом план описатель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 или слож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 учитывая связь предложений в тексте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1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2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рассказ по серии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ерию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полагают сюжетные картинки в правильной 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ждую картинку и составляют по ней прост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ерию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полагают сюжетные картинки в правильной 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главную мысль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ждую картинку и составляют по ней распростране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 учитывая связь предложений в тексте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5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2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ставление рассказа по сюжетной картинк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рассказ по сюжетной картинке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и раскрытие  темы текст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вязного  высказывания, используя разнообразные языковые средств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монологической реч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юж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ост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составленный рассказ по образцу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юж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опорные слова и словосочетания для составления рассказа. Подбирают синонимы к сло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распространенные 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, учитывая связь предложений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коллективно составленный  рассказ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южетной карти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268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бота над выразительностью чтения – 2 часа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Чтение по ро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комство с понятием «диалог»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строения диалога с целью сообщения информаци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ты на вопросы к диалогу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интонационной выразительности реч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игрывание (инсценировка) диалога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выражать эмоциональное состояние героев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диалог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диалог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к диалогу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Проигрыва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диалог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дать определение понятию «диало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диалог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полным предложением к диалогу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ыгрывают сценку (инсценируют), используя диалог.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диалог по роля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Логическое ударение. 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нтонационное уда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выразительного чтения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ение логического и интонационного ударения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а над интонационной выразительностью речи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связной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текст выразительно после предварительного разб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ушают и выделяют слово, на котором сделано логическое уда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ия с правильной интонацией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текст выразите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меют выделять логическим  ударением главное  во фразе в зависимости от ее смысл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блюдают паузу, интонацию в вопросах, ответах, при чтении и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е связных текстов</w:t>
            </w:r>
          </w:p>
        </w:tc>
      </w:tr>
      <w:tr>
        <w:trPr>
          <w:trHeight w:val="289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бследование устной и письменной речи – 3 часа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и им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яемых на слух словесных инструкций различной сложности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твечать на вопросы учителя-логопеда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оизводят слоговые цепочки, слова, словосочетания, предложения сопряженно и отраженно.</w:t>
            </w:r>
          </w:p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предметным картинкам с помощью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твечать на вопросы учителя-логопеда. Произносят и воспроизводят звуки, слоги, слова и фразы.</w:t>
            </w:r>
          </w:p>
          <w:p>
            <w:pPr>
              <w:pStyle w:val="Normal"/>
              <w:spacing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сят, воспроизводят звуки, слоги, слова и фразы.Умеют воспроизводить слоговые цепочки, слова, словосочетания, предложения. 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смысл различных логико-грамматических конструкций, грамматических связей согласования, управления.</w:t>
            </w:r>
          </w:p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предметным, сюжетным картинкам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по серии сюжетных картинок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уст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лов, предложений, простых текс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прочитанного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доступный текст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с помощью наводящих вопросов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правильно, правильно, целыми словами, осознано, соблюдая паузы на знаках препинания.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ют прочитанный материал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ись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под диктовку простой текст после предварительного разбора совместно с учителем-логопе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исать под диктовку текст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находить допущенные ошибки и исправлять их после предварительного анализа и разбора учителем-логопедом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spacing w:lineRule="auto" w:line="360" w:before="0" w:after="0"/>
        <w:ind w:right="84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</w:r>
    </w:p>
    <w:p>
      <w:pPr>
        <w:pStyle w:val="Normal"/>
        <w:spacing w:lineRule="auto" w:line="360" w:before="0" w:after="0"/>
        <w:ind w:right="84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70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93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13z0">
    <w:name w:val="WW8NumSt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Цветной список - Акцент 1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2">
    <w:name w:val="Средняя сетка 2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Цветной список - Акцент 1"/>
    <w:basedOn w:val="Normal"/>
    <w:qFormat/>
    <w:pPr>
      <w:widowControl w:val="false"/>
      <w:autoSpaceDE w:val="false"/>
      <w:spacing w:lineRule="auto" w:line="240" w:before="0" w:after="0"/>
      <w:ind w:left="940" w:hanging="361"/>
    </w:pPr>
    <w:rPr>
      <w:rFonts w:ascii="Times New Roman" w:hAnsi="Times New Roman" w:eastAsia="Times New Roman" w:cs="Times New Roman"/>
      <w:lang w:val="en-US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4" w:hanging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редняя сетка 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Таблица-сетка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ru-RU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00:00Z</dcterms:created>
  <dc:creator>Пользователь</dc:creator>
  <dc:description/>
  <cp:keywords/>
  <dc:language>en-US</dc:language>
  <cp:lastModifiedBy>Maria Burtseva</cp:lastModifiedBy>
  <cp:lastPrinted>2020-09-10T09:50:00Z</cp:lastPrinted>
  <dcterms:modified xsi:type="dcterms:W3CDTF">2023-08-28T11:52:00Z</dcterms:modified>
  <cp:revision>13</cp:revision>
  <dc:subject/>
  <dc:title/>
</cp:coreProperties>
</file>